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ferujemy sprzedaż i dostawę artykułów mięsnych i drobiowych według zasad </w:t>
        <w:br/>
        <w:t>i wymagań określonych w SIWZ za cenę netto............................................zł + ……… % podatek VAT w wysokości .......................... zł. Brutto………………………………….. (słownie: ………………………………………………………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dnia złożonego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7:00Z</dcterms:created>
  <dc:creator>DPS</dc:creator>
  <dc:description/>
  <cp:keywords/>
  <dc:language>en-US</dc:language>
  <cp:lastModifiedBy>kondziak</cp:lastModifiedBy>
  <cp:lastPrinted>2007-11-14T13:46:00Z</cp:lastPrinted>
  <dcterms:modified xsi:type="dcterms:W3CDTF">2021-12-10T19:45:00Z</dcterms:modified>
  <cp:revision>21</cp:revision>
  <dc:subject/>
  <dc:title>Załącznik Nr 2</dc:title>
</cp:coreProperties>
</file>